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72" w:hanging="0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№ 6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72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иповой форме соглашения (договор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72" w:hanging="0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 xml:space="preserve">между главным распорядителем средств бюджета городского округа города Шарыпово и юридическим лицом (за исключением муниципальных  учреждений), индивидуальным предпринимателем, физическим лицом - производителем товаров, работ, услуг о предоставлении субсидии из бюджета городского округа города Шарыпово  на финансовое обеспечение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</w:t>
        <w:br/>
        <w:t>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72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чет о расходах, источником финансового обеспечения которых является Субсидия</w:t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«__»___________ 20__г.</w:t>
      </w:r>
      <w:r>
        <w:rPr>
          <w:rStyle w:val="FootnoteCharacters"/>
          <w:rStyle w:val="FootnoteAnchor"/>
          <w:rFonts w:cs="Times New Roman CYR" w:ascii="Times New Roman CYR" w:hAnsi="Times New Roman CYR"/>
          <w:sz w:val="24"/>
          <w:szCs w:val="24"/>
        </w:rPr>
        <w:footnoteReference w:id="2"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Наименование Получателя    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Периодичность: квартальная, годовая</w:t>
      </w:r>
    </w:p>
    <w:p>
      <w:pPr>
        <w:pStyle w:val="Normal"/>
        <w:spacing w:before="0" w:after="0"/>
        <w:rPr>
          <w:rFonts w:ascii="Times New Roman CYR" w:hAnsi="Times New Roman CYR" w:eastAsia="Times New Roman" w:cs="Arial"/>
          <w:sz w:val="20"/>
          <w:szCs w:val="20"/>
        </w:rPr>
      </w:pPr>
      <w:r>
        <w:rPr>
          <w:rFonts w:eastAsia="Times New Roman" w:cs="Arial" w:ascii="Times New Roman CYR" w:hAnsi="Times New Roman CYR"/>
          <w:sz w:val="20"/>
          <w:szCs w:val="20"/>
        </w:rPr>
        <w:t xml:space="preserve">Единица измерения: рубль (с точностью до второго десятичного знака) </w:t>
      </w:r>
    </w:p>
    <w:p>
      <w:pPr>
        <w:pStyle w:val="Normal"/>
        <w:spacing w:before="0" w:after="0"/>
        <w:ind w:left="9781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2693"/>
        <w:gridCol w:w="3764"/>
        <w:gridCol w:w="2692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правления расходования Субсид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астающим итогом с начала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9781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 Получателя                  ___________    ___________        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уполномоченное лицо)                        (должность)        (подпись)             (расшифровка подпис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                    ___________      ___________       _____________________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(ФИО)                        (телефо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__ 20__ г.</w:t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021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Настоящий отчет составляется нарастающим итогом с начала текущего финансового год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троки 100-220, 500-520 не предусматриваются в настоящем отчете в случае, есл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оды направлений расходования Субсидии, указываемые в настоящем отчете, должны соответствовать кодам, указанным в Сведени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27:00Z</dcterms:created>
  <dc:creator>Малахова Елена Викторовна</dc:creator>
  <dc:description/>
  <cp:keywords/>
  <dc:language>en-US</dc:language>
  <cp:lastModifiedBy>nataliya</cp:lastModifiedBy>
  <cp:lastPrinted>2021-06-10T13:01:00Z</cp:lastPrinted>
  <dcterms:modified xsi:type="dcterms:W3CDTF">2021-06-10T06:01:00Z</dcterms:modified>
  <cp:revision>13</cp:revision>
  <dc:subject/>
  <dc:title/>
</cp:coreProperties>
</file>